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rPr>
      </w:pPr>
      <w:r>
        <w:rPr>
          <w:b/>
          <w:bCs/>
          <w:u w:val="single"/>
          <w:lang w:val="en-US"/>
        </w:rPr>
        <w:t>CULTURE</w:t>
      </w:r>
    </w:p>
    <w:p>
      <w:pPr>
        <w:pStyle w:val="Normal"/>
        <w:rPr/>
      </w:pPr>
      <w:r>
        <w:rPr>
          <w:lang w:val="en-US"/>
        </w:rPr>
        <w:t xml:space="preserve">Definitions of success now moved to international boundaries. “modern business enterprise has no place to hide. It has no place to go but everywhere”. There are no questions of importance of global business. More than 2/3 of ^ world’s CEOs view foreign competition as a key factor in their firm’s future business success. World is entering a new era of global economic activity &amp; many earning abroad more than at domestic mkts, e.g. British Petroleum, Siemens, Nokia etc. With such importance of going abroad, the actual essential of understanding and accepting cultural differences lies. </w:t>
      </w:r>
      <w:r>
        <w:rPr>
          <w:b/>
          <w:bCs/>
          <w:u w:val="single"/>
        </w:rPr>
        <w:t>What is Culture?</w:t>
      </w:r>
      <w:r>
        <w:rPr/>
        <w:t xml:space="preserve"> Tylor: “complex whole which includes belief, art, law, custom, knowledge and other aspects acquired by man as a member of society”. Culture is a) smthng that is shared most of members of some group; b) something that younger members received from elder members of group, c) something that shapes someone’s behaviour. </w:t>
      </w:r>
    </w:p>
    <w:p>
      <w:pPr>
        <w:pStyle w:val="Normal"/>
        <w:rPr/>
      </w:pPr>
      <w:r>
        <w:rPr/>
        <w:t xml:space="preserve">People dress different, eat different, but does it affect the way people work together? </w:t>
      </w:r>
      <w:r>
        <w:rPr>
          <w:b/>
          <w:bCs/>
          <w:u w:val="single"/>
        </w:rPr>
        <w:t>Work Behaviour Varies Across Ctrs</w:t>
      </w:r>
      <w:r>
        <w:rPr/>
        <w:t xml:space="preserve">: in what ways it varies? Mgt researches have found differences. </w:t>
      </w:r>
      <w:r>
        <w:rPr>
          <w:u w:val="single"/>
        </w:rPr>
        <w:t>McGregory’s Theory X</w:t>
      </w:r>
      <w:r>
        <w:rPr/>
        <w:t xml:space="preserve"> (managers do not believe in subordinates, should be supervised) and Theory Y (no tight control or close supervision). </w:t>
      </w:r>
      <w:r>
        <w:rPr>
          <w:b/>
          <w:bCs/>
          <w:u w:val="single"/>
        </w:rPr>
        <w:t>Holfstede’s Dimensions of Differences</w:t>
      </w:r>
      <w:r>
        <w:rPr/>
        <w:t xml:space="preserve"> H, Dutch mgt researcher, conducted 40-country study, then expanded 60, 160000 managers and employees across American multinational corps. H found highly significant differences in ^ behaviour and attitudes from diff countries. </w:t>
      </w:r>
      <w:r>
        <w:rPr>
          <w:u w:val="single"/>
        </w:rPr>
        <w:t>1) Individualism vs Collectivism</w:t>
      </w:r>
      <w:r>
        <w:rPr/>
        <w:t xml:space="preserve">: I exists when people place themselves as separate individuals, caring about themselves and their families. Collectivism – tight social networks in which people strongly distinguish between their own groups (in-groups, such as relatives, clans and orgs) and other groups. Collectivists hold primary common goals and objectives, not individual goals focusing exclusively on self-interest. In collectivist people expect people to look after members of group, protect them for exchange of loyalty. Arab – 2/3 employee loyalty more important than efficiency. Individualistic – think universal values exist, e.g. N. Americans – democracy, collectivists disagree. Collectivists ctrl members through shame, individualistic more through guilt. In addition Trompernaars conducted research, questions: 1) Giving individuals opportunity to develop themselves, 2) Making individuals taking care of fellows – Canadians, Americans (%80-1), Egypt (60%-2). Which better – neither. </w:t>
      </w:r>
      <w:r>
        <w:rPr>
          <w:u w:val="single"/>
        </w:rPr>
        <w:t>2) Power Distance</w:t>
      </w:r>
      <w:r>
        <w:rPr/>
        <w:t xml:space="preserve">: Measures the extent to which less powerful members of org accept an equal distribution of power. Is the boss right because he knows ^ correct answer (low power distance) or because he is just boss (high power distance). High – India, Philippines. Low – Israel, Denmark. </w:t>
      </w:r>
      <w:r>
        <w:rPr>
          <w:u w:val="single"/>
        </w:rPr>
        <w:t>3) Uncertainty Avoidance</w:t>
      </w:r>
      <w:r>
        <w:rPr/>
        <w:t xml:space="preserve">: Measures extent to which people in a society fell threatened by ambiguity and therefore try to avoid ambiguous situations by providing greater caree stability, establishing more formal rules etc. High – Greece, Japan. Low – Denmark, High Kong. </w:t>
      </w:r>
      <w:r>
        <w:rPr>
          <w:u w:val="single"/>
        </w:rPr>
        <w:t>4) Carer Success vs Quality of Life</w:t>
      </w:r>
      <w:r>
        <w:rPr/>
        <w:t xml:space="preserve">: CS – materialism, not concerning people. Money, things. Japan, Austria. QL – relationship among people, concern for others and the overall quality of life. US, Scandinavian countries. </w:t>
      </w:r>
      <w:r>
        <w:rPr>
          <w:u w:val="single"/>
        </w:rPr>
        <w:t>5) Confucian Dynamism</w:t>
      </w:r>
      <w:r>
        <w:rPr/>
        <w:t xml:space="preserve"> – last, developed after by Holsftede with Chinese college mr. Bond. Survey conducted with Chinese mgrs. Devotion to ^ work ethic and respect for ^ tradition. In Asia, strong commitment. </w:t>
      </w:r>
    </w:p>
    <w:p>
      <w:pPr>
        <w:pStyle w:val="Normal"/>
        <w:rPr/>
      </w:pPr>
      <w:r>
        <w:rPr/>
      </w:r>
    </w:p>
    <w:p>
      <w:pPr>
        <w:pStyle w:val="Normal"/>
        <w:rPr/>
      </w:pPr>
      <w:r>
        <w:rPr/>
      </w:r>
    </w:p>
    <w:p>
      <w:pPr>
        <w:pStyle w:val="Normal"/>
        <w:rPr>
          <w:lang w:val="en-US"/>
        </w:rPr>
      </w:pPr>
      <w:r>
        <w:rPr>
          <w:lang w:val="en-US"/>
        </w:rPr>
      </w:r>
    </w:p>
    <w:p>
      <w:pPr>
        <w:pStyle w:val="Heading1"/>
        <w:rPr>
          <w:u w:val="single"/>
        </w:rPr>
      </w:pPr>
      <w:r>
        <w:rPr>
          <w:u w:val="single"/>
        </w:rPr>
        <w:t>GLOBAL LEADERSHIP AND MOTIVATION</w:t>
      </w:r>
    </w:p>
    <w:p>
      <w:pPr>
        <w:pStyle w:val="Normal"/>
        <w:rPr/>
      </w:pPr>
      <w:r>
        <w:rPr/>
        <w:t xml:space="preserve">Orgs WW select leaders who have vision to achieve l-term goals and s-term objectives, motivate ppl in consistent and effective ways. They make decisions which influence the success of entire org. </w:t>
      </w:r>
      <w:r>
        <w:rPr>
          <w:b/>
          <w:bCs/>
          <w:u w:val="single"/>
        </w:rPr>
        <w:t>Leadership</w:t>
      </w:r>
      <w:r>
        <w:rPr/>
        <w:t xml:space="preserve">: Leaders create vision, the meaning within which others work and live. Mngers by contrast, act completely within a vision. Selecting leaders who can articulate a meaningful vision and guide them towards its realisation. </w:t>
      </w:r>
      <w:r>
        <w:rPr>
          <w:b/>
          <w:bCs/>
          <w:u w:val="single"/>
        </w:rPr>
        <w:t>Leadership Theories</w:t>
      </w:r>
      <w:r>
        <w:rPr/>
        <w:t xml:space="preserve">: These theories made in ^ US. Leadership includes inspiring and influencing ^ attitudes, thinking, and behaviour of people. In past people thought that leaders born, researches have found that no consistent set of traits differentiating leaders from other people. In different societies different leaders. In some positive image, in others negative. Several researches conducted to find similar behaviour. Levinson in his book Executive outlines that a leader is like a father in ^ family, behaving similarly in ^ way that people expectations of leaders are. Matter of fact those superiors which do not much them are seen as unjust, unfair. </w:t>
      </w:r>
      <w:r>
        <w:rPr>
          <w:u w:val="single"/>
        </w:rPr>
        <w:t>McGregor’s Theory X and Y</w:t>
      </w:r>
      <w:r>
        <w:rPr/>
        <w:t xml:space="preserve">: Douglas McGregor’s classic theory X &amp; Y described 2 different ways how leaders perceive ^ nature of people and what they wanted from their work environment. </w:t>
      </w:r>
      <w:r>
        <w:rPr>
          <w:i/>
          <w:iCs/>
        </w:rPr>
        <w:t>Theory X</w:t>
      </w:r>
      <w:r>
        <w:rPr/>
        <w:t xml:space="preserve"> assumes that people try to avoid hard work and thus require supervision. Such leaders assume that the more basic needs for safety and security motivated people. Theory X leaders regard people as evil. </w:t>
      </w:r>
      <w:r>
        <w:rPr>
          <w:i/>
          <w:iCs/>
        </w:rPr>
        <w:t>T Y</w:t>
      </w:r>
      <w:r>
        <w:rPr/>
        <w:t xml:space="preserve"> leaders assume that higher-order needs for achievement and self realisation fundamentally motivate people. So, little supervision needed. T Y leader assume that people are good. Different cultures – variations in the reasons for choosing which ever approach. In higher power distance societies – more T X. Depends on society and company’s vision. </w:t>
      </w:r>
      <w:r>
        <w:rPr>
          <w:b/>
          <w:bCs/>
          <w:u w:val="single"/>
        </w:rPr>
        <w:t>Motivation</w:t>
      </w:r>
      <w:r>
        <w:rPr/>
        <w:t xml:space="preserve">: Motivation is “^ willingness to exert high levels of effort toward org-l goals, conditioned by ^ effort’s ability to satisfy individual need”. Beyond culturally appropriate leadership, what causes high productivity by employees and job satisfaction? What energizes employees to work in productive way? Different theories. </w:t>
      </w:r>
      <w:r>
        <w:rPr>
          <w:u w:val="single"/>
        </w:rPr>
        <w:t>Maslow’s Hierarchy of Needs</w:t>
      </w:r>
      <w:r>
        <w:rPr/>
        <w:t xml:space="preserve">: Abraham Maslow, American psychologist, came up with five basic needs which form a society: Psychological needs -&gt; Safety and Security needs -&gt; Affiliation (social) needs -&gt; Esteem needs -&gt; Self-actualisation needs. Holfstede argued that this is not universal. E.g. Japan, people place security and safety needs above self-realisation, i.e. in high uncertainty avoidance cultures it may not work. </w:t>
      </w:r>
      <w:r>
        <w:rPr>
          <w:u w:val="single"/>
        </w:rPr>
        <w:t>Herzberg’s Two-Factor Theory</w:t>
      </w:r>
      <w:r>
        <w:rPr/>
        <w:t xml:space="preserve">: Frederic H assumed that certain extrinsic factors (those associated with the environment surrounding a job) have only the power to demotivate employees, whereas intrinsic factors, i.e. those associated with ^ job itself, have ^ power to energize people. </w:t>
      </w:r>
      <w:r>
        <w:rPr>
          <w:i/>
          <w:iCs/>
        </w:rPr>
        <w:t>The extrinsic</w:t>
      </w:r>
      <w:r>
        <w:rPr/>
        <w:t xml:space="preserve">, or potential demotivators, largely correspond to Maslow’s lower order physiological and safety needs. They include factors associated with job dissatisfaction such as working conditions, supervision, relations with co-workers, salary, company policy and administration. </w:t>
      </w:r>
      <w:r>
        <w:rPr>
          <w:i/>
          <w:iCs/>
        </w:rPr>
        <w:t>The intrinsic factors</w:t>
      </w:r>
      <w:r>
        <w:rPr/>
        <w:t xml:space="preserve"> or motivators, largely correspond to Maslow’s high-order needs, include the work itself, responsibility, recognition of work well done, achievement. </w:t>
      </w:r>
      <w:r>
        <w:rPr>
          <w:u w:val="single"/>
        </w:rPr>
        <w:t>Expectancy Theories</w:t>
      </w:r>
      <w:r>
        <w:rPr/>
        <w:t xml:space="preserve">: E Ts claim that people are driven by the expectation that their acts produce results. Workers assess both their ability to perform a task and the probable type of reward for successful performance (e.g. continued employment or paycheck). Motivation equals the likelihood that an action will lead to certain outcomes or goals (E), multiplied by attractiveness of the outcome (V). M = E * V. In countries where individualism dominates employees see their relationship with &amp; org from a calculative perspective and become committed to ^ org because of ^ nature of ^ job or ^ compensation scheme. In Collectivist countries ^ ties btwn ^ individual and ^ org rely on a moral component and ppl committed to ^ org because of their personal ties to managers, owners and co-workers. </w:t>
      </w:r>
    </w:p>
    <w:p>
      <w:pPr>
        <w:pStyle w:val="Normal"/>
        <w:rPr/>
      </w:pPr>
      <w:r>
        <w:rPr/>
      </w:r>
    </w:p>
    <w:p>
      <w:pPr>
        <w:pStyle w:val="Heading1"/>
        <w:rPr>
          <w:u w:val="single"/>
        </w:rPr>
      </w:pPr>
      <w:r>
        <w:rPr>
          <w:u w:val="single"/>
        </w:rPr>
        <w:t>COMMUNICATION - NEGOTIATION</w:t>
      </w:r>
    </w:p>
    <w:p>
      <w:pPr>
        <w:pStyle w:val="Normal"/>
        <w:rPr/>
      </w:pPr>
      <w:r>
        <w:rPr>
          <w:b/>
          <w:bCs/>
          <w:u w:val="single"/>
        </w:rPr>
        <w:t>Cross-Ctrl Communication</w:t>
      </w:r>
      <w:r>
        <w:rPr/>
        <w:t xml:space="preserve">: Comm-n is ^ exchange of meaning: my attempt to let you know what I mean. Com-ng is ^ process of transmiting thoughts or ideads from one person to another. Com-n is central to culture and ^ management of org-l behaviour. Challanging is to achieve effective com-n within org, more challenging across cultures and orgs. Distortion and interruption often enter ^ com-n process: cultural and social differences may be a source of such noise making one to difficult understand another. </w:t>
      </w:r>
      <w:r>
        <w:rPr>
          <w:i/>
          <w:iCs/>
        </w:rPr>
        <w:t>Cross-ctral comm.-n</w:t>
      </w:r>
      <w:r>
        <w:rPr/>
        <w:t xml:space="preserve"> occurs when a member of one culture sends a message to a member from another society. C-Cal miscom-n occurs when one does not receive message. ^ greater differences btwn ctrs, greate chance of c-c miscom-n. E.g. Japanese saying “it will be very difficult”, Norwegian understanding still possible. </w:t>
      </w:r>
      <w:r>
        <w:rPr>
          <w:b/>
          <w:bCs/>
          <w:u w:val="single"/>
        </w:rPr>
        <w:t>Cross-Ctrl Misperception</w:t>
      </w:r>
      <w:r>
        <w:rPr/>
        <w:t xml:space="preserve">: vospriatie. No two national groups see the world in the same exact way. American kids – baseball, Mexican – bullfight. </w:t>
      </w:r>
      <w:r>
        <w:rPr>
          <w:i/>
          <w:iCs/>
        </w:rPr>
        <w:t>Perceptual patterns</w:t>
      </w:r>
      <w:r>
        <w:rPr/>
        <w:t xml:space="preserve"> are neither innate nor absolute, they are </w:t>
      </w:r>
      <w:r>
        <w:rPr>
          <w:i/>
          <w:iCs/>
        </w:rPr>
        <w:t>selective</w:t>
      </w:r>
      <w:r>
        <w:rPr/>
        <w:t xml:space="preserve"> (we screen out most of we see, taste, feel, hear), </w:t>
      </w:r>
      <w:r>
        <w:rPr>
          <w:i/>
          <w:iCs/>
        </w:rPr>
        <w:t>learned</w:t>
      </w:r>
      <w:r>
        <w:rPr/>
        <w:t xml:space="preserve"> (we are not born knowing about world, our experience), </w:t>
      </w:r>
      <w:r>
        <w:rPr>
          <w:i/>
          <w:iCs/>
        </w:rPr>
        <w:t>culturally determined</w:t>
      </w:r>
      <w:r>
        <w:rPr/>
        <w:t xml:space="preserve"> (learn to see ^ world depending on our ctral background), </w:t>
      </w:r>
      <w:r>
        <w:rPr>
          <w:i/>
          <w:iCs/>
        </w:rPr>
        <w:t>consistent</w:t>
      </w:r>
      <w:r>
        <w:rPr/>
        <w:t xml:space="preserve"> (once we see something in a particular way, we continue see it that way) and </w:t>
      </w:r>
      <w:r>
        <w:rPr>
          <w:i/>
          <w:iCs/>
        </w:rPr>
        <w:t>inaccurate</w:t>
      </w:r>
      <w:r>
        <w:rPr/>
        <w:t xml:space="preserve"> (our background, values, culture act as a filter, thus we see things that do not exist). </w:t>
      </w:r>
      <w:r>
        <w:rPr>
          <w:b/>
          <w:bCs/>
          <w:u w:val="single"/>
        </w:rPr>
        <w:t>Cross-Ctrl Misinterpretation</w:t>
      </w:r>
      <w:r>
        <w:rPr/>
        <w:t xml:space="preserve">: interpretation occurs when a person gives meaning to observations and their relationships; it is the process of making sense out of perceptions. </w:t>
      </w:r>
      <w:r>
        <w:rPr>
          <w:u w:val="single"/>
        </w:rPr>
        <w:t>Stereotypes</w:t>
      </w:r>
      <w:r>
        <w:rPr/>
        <w:t xml:space="preserve"> are helpful when they are: accurate (st-s should accurately describe the group of a member), modified (based on many, real experience with people), descriptive rather than evaluative (stereotypes shouldn’t evaluate people as good or bad), the first best guess. </w:t>
      </w:r>
      <w:r>
        <w:rPr>
          <w:u w:val="single"/>
        </w:rPr>
        <w:t>Sources of Misint-n</w:t>
      </w:r>
      <w:r>
        <w:rPr/>
        <w:t xml:space="preserve">: subconscious ctral blinders, lack of ctral self-awareness (greater difficulty is to know your own ctral conditioning), projected similarity. </w:t>
      </w:r>
      <w:r>
        <w:rPr>
          <w:b/>
          <w:bCs/>
          <w:u w:val="single"/>
        </w:rPr>
        <w:t>Cross-Ctrl Misevaluation</w:t>
      </w:r>
      <w:r>
        <w:rPr/>
        <w:t xml:space="preserve">: Evaluation involves judging whether someone or something is good or bad. Our own ctrs act as a self-reference criterion – judge closer to ours as good etc. Evaluation rarely helps in trying to understand, communicate with, or conduct business with foreigners. </w:t>
      </w:r>
      <w:r>
        <w:rPr>
          <w:b/>
          <w:bCs/>
          <w:u w:val="single"/>
        </w:rPr>
        <w:t>Negotiating Globally</w:t>
      </w:r>
      <w:r>
        <w:rPr/>
        <w:t xml:space="preserve">: Neg-n is a process in which at least one individual tries to persuade another to change his or her ideas of behaviour. When at least two partners try to reach agreement. Cross-ctral when different ctrs. E.g. Brazilians with Americans. Not only negotiation, take-it-or-leave it approach. Ctral diversity makes negn more difficult. Diff cltrs, different ppl. Vietnamese, with low wage. </w:t>
      </w:r>
      <w:r>
        <w:rPr>
          <w:b/>
          <w:bCs/>
          <w:u w:val="single"/>
        </w:rPr>
        <w:t>Negotiation Process</w:t>
      </w:r>
      <w:r>
        <w:rPr/>
        <w:t xml:space="preserve">: process is the factor predicting ^ failure or success of a negotiation. </w:t>
      </w:r>
      <w:r>
        <w:rPr>
          <w:u w:val="single"/>
        </w:rPr>
        <w:t>Stages of Negotiation</w:t>
      </w:r>
      <w:r>
        <w:rPr/>
        <w:t xml:space="preserve">: </w:t>
      </w:r>
      <w:r>
        <w:rPr>
          <w:u w:val="single"/>
        </w:rPr>
        <w:t>1) Planning</w:t>
      </w:r>
      <w:r>
        <w:rPr/>
        <w:t xml:space="preserve">.  </w:t>
      </w:r>
      <w:r>
        <w:rPr>
          <w:u w:val="single"/>
        </w:rPr>
        <w:t>2) Interpersonal Relationship Building</w:t>
      </w:r>
      <w:r>
        <w:rPr/>
        <w:t xml:space="preserve">. First time contact. Develop trust to each other. Finding similarities. Build in order when reject, perceived not negatively. Americans do not like this phase, get down to business. </w:t>
      </w:r>
      <w:r>
        <w:rPr>
          <w:u w:val="single"/>
        </w:rPr>
        <w:t>3) Exchanging Task-Related Info</w:t>
      </w:r>
      <w:r>
        <w:rPr/>
        <w:t xml:space="preserve">.  Presenting their situation and needs, and understanding counterpart’s. </w:t>
      </w:r>
      <w:r>
        <w:rPr>
          <w:u w:val="single"/>
        </w:rPr>
        <w:t>4) Persuading</w:t>
      </w:r>
      <w:r>
        <w:rPr/>
        <w:t xml:space="preserve">. 5) Making concessions and Reaching Agreement. </w:t>
      </w:r>
      <w:r>
        <w:rPr>
          <w:b/>
          <w:bCs/>
          <w:u w:val="single"/>
        </w:rPr>
        <w:t>Neg-n Tactics</w:t>
      </w:r>
      <w:r>
        <w:rPr/>
        <w:t xml:space="preserve">: </w:t>
      </w:r>
      <w:r>
        <w:rPr>
          <w:u w:val="single"/>
        </w:rPr>
        <w:t>Verbal tactics</w:t>
      </w:r>
      <w:r>
        <w:rPr/>
        <w:t xml:space="preserve">. </w:t>
      </w:r>
      <w:r>
        <w:rPr>
          <w:i/>
          <w:iCs/>
        </w:rPr>
        <w:t>A) Initial offers</w:t>
      </w:r>
      <w:r>
        <w:rPr/>
        <w:t xml:space="preserve">. Russians use extreme offers, Swedes close to price. </w:t>
      </w:r>
      <w:r>
        <w:rPr>
          <w:i/>
          <w:iCs/>
        </w:rPr>
        <w:t>B) Range of Tactics.</w:t>
      </w:r>
      <w:r>
        <w:rPr/>
        <w:t xml:space="preserve"> Promises (I’ll do something you want, if you do), Threats (I will do what you don’t want), Recommendations (if you do what I want, third party will do smting), Warnings (if you don’t do I want, third party will), Rewards (I will give smthing), Punishments (will do something bad), Commands (I order you to do). </w:t>
      </w:r>
      <w:r>
        <w:rPr>
          <w:u w:val="single"/>
        </w:rPr>
        <w:t>Nonverbal Tactics</w:t>
      </w:r>
      <w:r>
        <w:rPr/>
        <w:t>: A) Silence. Brazilians not use, Americans different, Japanese a lot. Silence fo Americans: disagrees. Japanese may silently listen, but perceived by Americans wrong. B) Conversational Overlaps (when more than one person speaks at ^ same time). Brazilians interrupt each other a lot, Japanese different. C) Facial Gazing (looking directly in the face). Brazilians use a lot. D) Touching (hug in Mexico – development of trust). E) Dirty Trick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6:10:00Z</dcterms:created>
  <dc:creator>1</dc:creator>
  <dc:description/>
  <cp:keywords/>
  <dc:language>en-US</dc:language>
  <cp:lastModifiedBy>1</cp:lastModifiedBy>
  <dcterms:modified xsi:type="dcterms:W3CDTF">2004-12-02T21:08:00Z</dcterms:modified>
  <cp:revision>56</cp:revision>
  <dc:subject/>
  <dc:title/>
</cp:coreProperties>
</file>